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20</w:t>
        <w:tab/>
        <w:t>3.</w:t>
        <w:tab/>
        <w:t>Form: Authority to Collect Assets, Compromise Claims, and Litigate</w:t>
      </w:r>
    </w:p>
    <w:p>
      <w:pPr>
        <w:pStyle w:val="ZzSansSerif"/>
        <w:rPr>
          <w:vanish/>
        </w:rPr>
      </w:pPr>
      <w:r>
        <w:rPr>
          <w:vanish/>
        </w:rPr>
      </w:r>
    </w:p>
    <w:p>
      <w:pPr>
        <w:pStyle w:val="Clausehead"/>
        <w:rPr>
          <w:vanish/>
        </w:rPr>
      </w:pPr>
      <w:r>
        <w:rPr>
          <w:vanish/>
        </w:rPr>
        <w:t>5.20-1</w:t>
        <w:tab/>
        <w:t>Authority to collect assets, compromise claims, and litigate</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General authority]</w:t>
      </w:r>
    </w:p>
    <w:p>
      <w:pPr>
        <w:pStyle w:val="FormCenInstr"/>
        <w:rPr>
          <w:vanish/>
        </w:rPr>
      </w:pPr>
      <w:r>
        <w:rPr>
          <w:vanish/>
        </w:rPr>
      </w:r>
    </w:p>
    <w:p>
      <w:pPr>
        <w:pStyle w:val="Form"/>
        <w:rPr/>
      </w:pPr>
      <w:r>
        <w:rPr/>
        <w:t>The Agent is authorized to collect and deposit for the benefit of the Principal all debts, interest, dividends, or other assets that may be due or belong to the Principal and to execute and deliver receipts and other discharges therefor; to demand, arbitrate, and pursue litigation on the Principal’s behalf concerning all rights and benefits to which the Principal may be entitled; and to compromise, settle, and discharge all such matters as the Agent considers appropriate under the circumstances.</w:t>
      </w:r>
    </w:p>
    <w:p>
      <w:pPr>
        <w:pStyle w:val="Form"/>
        <w:rPr/>
      </w:pPr>
      <w:r>
        <w:rPr/>
      </w:r>
    </w:p>
    <w:p>
      <w:pPr>
        <w:pStyle w:val="Form"/>
        <w:rPr/>
      </w:pPr>
      <w:r>
        <w:rPr/>
        <w:t>The Agent is further authorized to pay any sums of money that may at any time be or become owing from the Principal to settle, adjust, and compromise any claims that may be made against the Principal as the Agent considers appropriate under the circumstances.</w:t>
      </w:r>
    </w:p>
    <w:p>
      <w:pPr>
        <w:pStyle w:val="Form"/>
        <w:rPr/>
      </w:pPr>
      <w:r>
        <w:rPr/>
      </w:r>
    </w:p>
    <w:p>
      <w:pPr>
        <w:pStyle w:val="FormCenInstr"/>
        <w:rPr>
          <w:vanish/>
        </w:rPr>
      </w:pPr>
      <w:r>
        <w:rPr>
          <w:vanish/>
        </w:rPr>
        <w:t>[Alternative 2: Specific authority]</w:t>
      </w:r>
    </w:p>
    <w:p>
      <w:pPr>
        <w:pStyle w:val="FormCenInstr"/>
        <w:rPr>
          <w:vanish/>
        </w:rPr>
      </w:pPr>
      <w:r>
        <w:rPr>
          <w:vanish/>
        </w:rPr>
      </w:r>
    </w:p>
    <w:p>
      <w:pPr>
        <w:pStyle w:val="Form"/>
        <w:rPr/>
      </w:pPr>
      <w:r>
        <w:rPr/>
        <w:t>The Agent is authorized to demand, sue for, and collect all sums of money, debts, accounts, legacies, bequests, interest, dividends, annuities, and demands that are now, or may later become, due or payable to the Principal, including any benefits payable by any governmental body or agency (such as Supplemental Social Security (SSI), Medi</w:t>
        <w:noBreakHyphen/>
        <w:t>Cal, Medicare, and Social Security Disability Insurance (SSDI) (for purposes of receiving Social Security benefits, the Agent is hereby appointed as the Principal’s Representative Payee)), and to take all lawful means to recover such assets and to compromise claims for such assets and grant discharges for such assets in the Principal’s name.</w:t>
      </w:r>
    </w:p>
    <w:p>
      <w:pPr>
        <w:pStyle w:val="Form"/>
        <w:rPr/>
      </w:pPr>
      <w:r>
        <w:rPr/>
      </w:r>
    </w:p>
    <w:p>
      <w:pPr>
        <w:pStyle w:val="Form"/>
        <w:rPr/>
      </w:pPr>
      <w:r>
        <w:rPr/>
        <w:t>The Agent is also authorized to prosecute or defend actions, claims, or proceedings for the protection of the Principal’s property, including the power to renew, extend, compromise, arbitrate, adjust, and settle or lease (with or without consideration) any claim, debt, or obligation held by or asserted against the Principal or the Principal’s property or which affects such property; to foreclose, extend the time of payment for, assign, partially release, or discharge mortgages, deeds of trust, security interests, and other liens; and with respect to deeds of trust, to execute subordinations, acreage or lot releases, and requests for partial or full reconveya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